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;Times New Roman"/>
          <w:b w:val="false"/>
          <w:b w:val="false"/>
          <w:bCs w:val="false"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NewRomanPS-BoldMT;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NewRomanPS-BoldMT;Times New Roman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25-Příční 13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25, Příční 13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ing Eva Ševelová, Loděnice 50, 67175  IČO: 13064681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Číslo autorizace: ČKAI 100254 – obor pozemní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lastník objektu Statutárního město Brno má záměr provést opravu bytu k dalšímu pronajímání. Elektroinstalace v celém bytě bude nová, vedená pod omítkou. Rozvod plynu od plynoměru bude nový a vymění se vafky v pokojích . V kuchyni, v koupelně, WC a v předsíni budou přímotopy.  Seřídí se okna v celém bytě. Provede se v bytě rozvod  dat a TV, ukončí se krabicí před bytem. V celém bytě kromě předsíně pode snížený SDK podhled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 na WC včetně dřevěné zárubně, světl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osadí se nová dvířka na plynoměr, nátěr trubky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Opraví se podlaha-stěrka a nalepí se vinyl včetně lišt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Oprava omítky a výmalba na bílo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Osadí se nové topidlo-malý přímotop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Nové stropní světlo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Nové dveře na WC včetně prahu a zárubně ocelové, dveře budou plné 70/197 cm, nátěr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</w:t>
      </w:r>
      <w:r>
        <w:rPr>
          <w:i/>
          <w:iCs/>
        </w:rPr>
        <w:t xml:space="preserve">dveří a zárubně-šedý dle již stávajících nových dveří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WC kombi, dlažby, obkladu, světla,přímotop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oprava podlahy-vyrovnávací stěrka, hydroizolační stěrka, dlažba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Nové WC kombi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Oprava omítky, nový obklad do v=1200 mm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SDK podhled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Osadí se nové topidlo-malý přímotop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</w:t>
      </w:r>
      <w:r>
        <w:rPr>
          <w:i/>
          <w:iCs/>
        </w:rPr>
        <w:t>Nové stropní svět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ěna dveří včetně zárubně-viz předsíň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3.Kuchyň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dveří do pokoje včetně ocelové zárubně a prahu, příčky do koupelny, odvoz kuchyňské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  </w:t>
      </w:r>
      <w:r>
        <w:rPr>
          <w:rFonts w:eastAsia="TimesNewRomanPSMT;Times New Roman"/>
          <w:i/>
          <w:iCs/>
          <w:color w:val="000000"/>
        </w:rPr>
        <w:t>linky a sporáku, skříněk, světlo,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      </w:t>
      </w:r>
      <w:r>
        <w:rPr>
          <w:rFonts w:eastAsia="TimesNewRomanPSMT;Times New Roman"/>
          <w:i/>
          <w:iCs/>
          <w:color w:val="000000"/>
        </w:rPr>
        <w:t xml:space="preserve">podlahy-prkna, povaly, násyp cca 40 mm, očištění trámů, kontrola(případně posílení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      </w:t>
      </w:r>
      <w:r>
        <w:rPr>
          <w:rFonts w:eastAsia="TimesNewRomanPSMT;Times New Roman"/>
          <w:i/>
          <w:iCs/>
          <w:color w:val="000000"/>
        </w:rPr>
        <w:t>po kontrole a návrhu statikem) a nátěr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      </w:t>
      </w:r>
      <w:r>
        <w:rPr>
          <w:rFonts w:eastAsia="TimesNewRomanPSMT;Times New Roman"/>
          <w:i/>
          <w:iCs/>
          <w:color w:val="000000"/>
        </w:rPr>
        <w:t>garnyže, obklad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Montáž: nová podlaha-urovná se násyp a provede se mazanina tl.60 mm včetně kari sítě, stěrka a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                 </w:t>
      </w:r>
      <w:r>
        <w:rPr>
          <w:rFonts w:eastAsia="TimesNewRomanPSMT;Times New Roman"/>
          <w:i/>
          <w:iCs/>
          <w:color w:val="000000"/>
        </w:rPr>
        <w:t>nalepí se vinyl včetně liš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oprava omítky, nový obklad za kuchyňskou linkou v=600 mm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snížený SDK podhled (povede se v něm odvětrání koupelny)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Osadí se nové topidlo-malý přímotop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</w:t>
      </w:r>
      <w:r>
        <w:rPr>
          <w:i/>
          <w:iCs/>
        </w:rPr>
        <w:t>Nové stropní světlo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ěna dveří včetně prahu a zárubně-900/1970 mm prosklené</w:t>
      </w:r>
      <w:r>
        <w:rPr>
          <w:i/>
          <w:iCs/>
        </w:rPr>
        <w:t xml:space="preserve">,(mezi kuchyní a pokojem)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 xml:space="preserve">nátěr dveří a zárubně-šedý dle již stávajících nových dveří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Nový plynový sporák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Nový rozvod vody a kanalizace v rámci bytu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Nová kuchyňská linka-</w:t>
      </w:r>
      <w:r>
        <w:rPr>
          <w:i/>
          <w:iCs/>
        </w:rPr>
        <w:t xml:space="preserve">dolní skříňky dl. cca 150 cm včetně nerezového dřezu, baterie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 xml:space="preserve">stojánková, příprava na pračku vč. zásuvky, mezi soklem a podlahou nebude mezera,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/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 xml:space="preserve">pracovní deska bude min.35 mm tlustá. Horní skříňky včetně digestoře (vnitřní) cca      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 xml:space="preserve">210 cm, dvířka skříněk a zásuvek, budou mít kování-pomalý dojezd, osvětlení pod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/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>horníma skříňkama a zásuvková lišta.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         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Žárovka s objímkou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/>
      </w:pPr>
      <w:r>
        <w:rPr>
          <w:rFonts w:eastAsia="TimesNewRomanPSMT;Times New Roman"/>
          <w:b/>
          <w:bCs/>
          <w:i/>
          <w:iCs/>
          <w:color w:val="000000"/>
        </w:rPr>
        <w:t>4.Koupelna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příčky do kuchyně a podlahy-viz kuchyň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</w:t>
      </w:r>
      <w:r>
        <w:rPr>
          <w:rFonts w:eastAsia="TimesNewRomanPSMT;Times New Roman"/>
          <w:i/>
          <w:iCs/>
          <w:color w:val="000000"/>
        </w:rPr>
        <w:t>El. bojleru, sprchového koutu, obkladu, dlažeb, umyvadla, baterií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Montáž:    novou příčku mezi koupelnou a kuchyní SDK 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Zazdění průchodu mezi koupelnou a pokojem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Dveře s nadsvětlíkem 700/1970+400 mm včetně OK zárubně a prahu,</w:t>
      </w:r>
      <w:r>
        <w:rPr>
          <w:i/>
          <w:iCs/>
        </w:rPr>
        <w:t xml:space="preserve"> , nátěr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</w:t>
      </w:r>
      <w:r>
        <w:rPr>
          <w:i/>
          <w:iCs/>
        </w:rPr>
        <w:t xml:space="preserve">dveří a zárubně-šedý dle již stávajících nových dveří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nový obklad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 xml:space="preserve">nová podlaha-urovná se násyp a provede se mazanina tl.60 mm včetně kari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      </w:t>
      </w:r>
      <w:r>
        <w:rPr>
          <w:rFonts w:eastAsia="TimesNewRomanPSMT;Times New Roman"/>
          <w:i/>
          <w:iCs/>
          <w:color w:val="000000"/>
        </w:rPr>
        <w:t xml:space="preserve">sítě, stěrka, hydroizolační stěrka a dlažba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elektrický žebřík, příprava na pračku, bojler elektrický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nové stropní světlo a žárovku s objímkou nad umyvadlem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 xml:space="preserve">sprchový kout, umyvadlo včetně baterií, nový rozvod vody a kanalizace v rámci bytu                      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odvětrání včetně ventilátoru vedený v podhledu přes kuchyň a WC do fasád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5. Pokoj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lišt u podlahy, vafky, výměna trub plynu- měď, dveří včetně zárubně pokoj-pokoj, pokoj-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</w:t>
      </w:r>
      <w:r>
        <w:rPr>
          <w:i/>
          <w:iCs/>
        </w:rPr>
        <w:t>kuchyň-viz kuchyň, garnyž, světl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oprava podlahy, přebroušení, tmelení, 2x nátěr, nové lišty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Oprava omítky zapravení děr a výmalba na bílo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Osadí se nové vafky, nový rozvod plynu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</w:t>
      </w:r>
      <w:r>
        <w:rPr>
          <w:rFonts w:eastAsia="TimesNewRomanPSMT;Times New Roman"/>
          <w:i/>
          <w:iCs/>
          <w:color w:val="000000"/>
        </w:rPr>
        <w:t>Výměna dveří včetně prahu a zárubně-900/1970 mm prosklené</w:t>
      </w:r>
      <w:r>
        <w:rPr>
          <w:i/>
          <w:iCs/>
        </w:rPr>
        <w:t>, nátěr dveří a zárubně-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 xml:space="preserve">šedý dle již stávajících nových dveří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SDK podhled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Žárovka s objímkou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6. Pokoj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lišt u podlahy, vafky, výměna trub plynu-měď, dveří včetně zárubně pokoj-pokoj-viz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</w:t>
      </w:r>
      <w:r>
        <w:rPr>
          <w:i/>
          <w:iCs/>
        </w:rPr>
        <w:t>pokoj č.5, garnyž, světl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oprava podlahy, přebroušení, tmelení, 2x nátěr, nové lišty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Oprava omítky zapravení děr a výmalba na bílo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Osadí se nové vafky, nový rozvod plynu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  <w:color w:val="000000"/>
        </w:rPr>
        <w:t xml:space="preserve">              </w:t>
      </w:r>
      <w:r>
        <w:rPr>
          <w:rFonts w:eastAsia="TimesNewRomanPSMT;Times New Roman"/>
          <w:i/>
          <w:iCs/>
          <w:color w:val="000000"/>
        </w:rPr>
        <w:t>Výměna dveří včetně prahu a zárubně-900/1970 mm prosklené</w:t>
      </w:r>
      <w:r>
        <w:rPr>
          <w:i/>
          <w:iCs/>
        </w:rPr>
        <w:t>, nátěr dveří a zárubně-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</w:t>
      </w:r>
      <w:r>
        <w:rPr>
          <w:i/>
          <w:iCs/>
        </w:rPr>
        <w:t>šedý dle již stávajících nových dveří-viz pokoj č.5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SDK podhled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Žárovka s 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9.2019                                                                   vypracovala : ing.Ševel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33:00Z</dcterms:created>
  <dc:creator>Pavel Ševela</dc:creator>
  <dc:description/>
  <cp:keywords/>
  <dc:language>en-US</dc:language>
  <cp:lastModifiedBy>Eva</cp:lastModifiedBy>
  <cp:lastPrinted>2019-11-18T15:55:00Z</cp:lastPrinted>
  <dcterms:modified xsi:type="dcterms:W3CDTF">2019-11-18T14:55:00Z</dcterms:modified>
  <cp:revision>12</cp:revision>
  <dc:subject/>
  <dc:title/>
</cp:coreProperties>
</file>